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     Date:________________________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 Competition of Colloidal Proportions!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obleck vs. Glurch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obleck, as you have discovered, is a colloid.  Glurch is also a colloid.  Let’s pit one colloid against the other and see which performs better in several different tests!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lready know how to make Oobleck.  Here are the instructions for making Glurch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1 tablespoon of Elmer’s Glue into a snack-size Ziploc bag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1 tablespoon of the Borax solu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some food coloring, if you’d lik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ip the bag shut and begin kneading it to mix the contents; this may take a few minutes.  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After you have made Oobleck and Glurch, have a competition to see which will: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Bounce the highest:_______________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Stretch the longest:_______________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Pick up the most newsprint from a newspaper:________________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Glue two pieces of paper together the strongest:______________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Flow from one cup to another the fastest:_______________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sz w:val="28"/>
        </w:rPr>
        <w:t>Squeeze through your fingers the easiest:________________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Based on the results of your competition, answer the following questions: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Which colloid would make a better substitute for thumbtacks?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Which substance would make less noise when pulled up from a surface?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Which colloid would be more difficult to hide in your closed fist?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Which colloid would make a better emergency soccer ball?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Next, try the following experiment: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irst, make a hypothesis concerning what you think would happen if you added</w:t>
      </w:r>
    </w:p>
    <w:p>
      <w:pPr>
        <w:pStyle w:val="Normal"/>
        <w:autoSpaceDE w:val="false"/>
        <w:ind w:left="360" w:hanging="0"/>
        <w:rPr/>
      </w:pPr>
      <w:r>
        <w:rPr>
          <w:rFonts w:cs="Comic Sans MS" w:ascii="Comic Sans MS" w:hAnsi="Comic Sans MS"/>
          <w:i/>
        </w:rPr>
        <w:t>more of the Borax solution to the Glurch and why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your Glurch back into the plastic bag and add more of the Borax solution and mix it.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How much of the Borax solution did you add to your Glurch?__________________________________________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Does the new Glurch differ from the old in any way?_________  If so, how?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Oobleck Lab - Extra Cred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8:08:00Z</dcterms:created>
  <dc:creator>Desk01</dc:creator>
  <dc:description/>
  <dc:language>en-US</dc:language>
  <cp:lastModifiedBy>Desk01</cp:lastModifiedBy>
  <cp:lastPrinted>2005-01-05T18:13:00Z</cp:lastPrinted>
  <dcterms:modified xsi:type="dcterms:W3CDTF">2005-01-18T18:08:00Z</dcterms:modified>
  <cp:revision>2</cp:revision>
  <dc:subject/>
  <dc:title>A Competition of Colloidal Proportions</dc:title>
</cp:coreProperties>
</file>